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411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42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42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42  в количестве 6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новая Ирина Никола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омыко Татьяна Васил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станица Украинская, улица Некрасова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рсова Алёна Станислав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гвиненко Ольга Иван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станица Украинская, улица Урицкого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новый Станислав Николае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именко Татьяна Викто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42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42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1:00Z</dcterms:created>
  <dc:creator>SamLab.ws</dc:creator>
  <dc:description/>
  <dc:language>en-US</dc:language>
  <cp:lastModifiedBy>ARM_PPZ</cp:lastModifiedBy>
  <cp:lastPrinted>2018-05-30T08:51:00Z</cp:lastPrinted>
  <dcterms:modified xsi:type="dcterms:W3CDTF">2018-05-30T05:52:00Z</dcterms:modified>
  <cp:revision>3</cp:revision>
  <dc:subject/>
  <dc:title>Территориальная избирательная комиссия</dc:title>
</cp:coreProperties>
</file>